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08.12.2025 nr JV-MAA-1/56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TC0505 „Rail Baltic Estonia trassi elektrivõrgu ümberehitus, Soodevahe küla, Ra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5 nr 7.1-2/25/6679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90 Tallinn-Laged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301:003:094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44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946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eservkaitsetorude, elektri maakaabelliini ja haru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29494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2ec1738-738b-4948-a282-73b9f5736403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f2ec1738-738b-4948-a282-73b9f57364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34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12-08T12:48:00Z</dcterms:modified>
  <cp:revision>4</cp:revision>
  <dc:subject/>
  <dc:title/>
</cp:coreProperties>
</file>